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Гордана Ђиг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Психолог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i/>
          <w:sz w:val="22"/>
          <w:szCs w:val="22"/>
        </w:rPr>
        <w:t>Основи педагошке психологије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Психологија наставе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Latn-RS"/>
        </w:rPr>
        <w:t xml:space="preserve"> 5 (</w:t>
      </w:r>
      <w:r>
        <w:rPr>
          <w:sz w:val="22"/>
          <w:szCs w:val="22"/>
          <w:lang w:val="sr-RS"/>
        </w:rPr>
        <w:t>пет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,</w:t>
      </w:r>
      <w:r>
        <w:rPr>
          <w:sz w:val="22"/>
          <w:szCs w:val="22"/>
        </w:rPr>
        <w:t xml:space="preserve">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sz w:val="22"/>
          <w:lang w:val="sr-CS"/>
        </w:rPr>
        <w:t>Ђигић Горда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sz w:val="22"/>
          <w:lang w:val="sr-CS"/>
        </w:rPr>
        <w:t>27.02.1961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одсек, група, смер: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1984, Филозофски факултет Универзитета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b/>
          <w:sz w:val="22"/>
          <w:lang w:val="sr-CS"/>
        </w:rPr>
        <w:t>Социјална интелигенција српске и ромске дец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8, Филозофски факултет Универзитета у Беогр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sz w:val="22"/>
          <w:lang w:val="sr-CS"/>
        </w:rPr>
        <w:t>Личност наставника и стилови управљања разредо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3, Филозофски факултет Универзитета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>2010.</w:t>
      </w: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sz w:val="22"/>
          <w:lang w:val="sr-CS"/>
        </w:rPr>
        <w:t>доцент (први избор по конкурсу од 04.12.2013; поновни избор по конкурсу од 26.09.2018)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наставник на Департману за психологију у звању доцент за ужу научну област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Одлука Научно-стручног већа за друштвено-хуманистичке науке Универзитета у Нишу број 8/18-01-002/2014-006, од </w:t>
      </w:r>
      <w:r>
        <w:rPr>
          <w:b/>
          <w:sz w:val="22"/>
          <w:lang w:val="sr-CS"/>
        </w:rPr>
        <w:t>31.03.2014. године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(први избор у звање доцент)</w:t>
      </w:r>
      <w:r>
        <w:rPr>
          <w:sz w:val="22"/>
          <w:lang w:val="sr-CS"/>
        </w:rPr>
        <w:t xml:space="preserve">, и Одлука Научно-стручног већа за друштвено-хуманистичке науке Универзитета у Нишу број 8/18-01-002/19-011, од </w:t>
      </w:r>
      <w:r>
        <w:rPr>
          <w:b/>
          <w:sz w:val="22"/>
          <w:lang w:val="sr-CS"/>
        </w:rPr>
        <w:t>20.03.2019. године (поновни избор у звање доцен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CS"/>
        </w:rPr>
        <w:t>Управник Центра за образовање наставника и професионално усавршавање (2015/16); продекан за научноистраживачки рад (2016-2019); продекан за наставу (2019 – и даље)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lang w:val="sr-Latn-RS"/>
        </w:rPr>
        <w:t>18.</w:t>
      </w:r>
      <w:r>
        <w:rPr>
          <w:b/>
          <w:sz w:val="22"/>
          <w:lang w:val="sr-CS"/>
        </w:rPr>
        <w:t>12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Latn-R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i/>
          <w:lang w:val="sr-RS"/>
        </w:rPr>
        <w:t>Послови</w:t>
      </w:r>
      <w:r>
        <w:rPr>
          <w:b/>
          <w:lang w:val="sr-RS"/>
        </w:rPr>
        <w:t>, Национална служба за запошљавање (број 860, страна 45)  и сајт Филозофског факултета у Нишу</w:t>
      </w:r>
      <w:r>
        <w:rPr>
          <w:sz w:val="22"/>
          <w:lang w:val="sr-CS"/>
        </w:rPr>
        <w:t xml:space="preserve"> (</w:t>
      </w:r>
      <w:hyperlink r:id="rId2">
        <w:r>
          <w:rPr>
            <w:rStyle w:val="InternetLink"/>
            <w:sz w:val="22"/>
            <w:lang w:val="sr-CS"/>
          </w:rPr>
          <w:t>https://www.filfak.ni.ac.rs/konkursi</w:t>
        </w:r>
      </w:hyperlink>
      <w:r>
        <w:rPr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Одлука Научно-стручног већа за друштвено-хуманистичке науке Универзитета у Нишу број 8/18-01-002/2014-006, од 31.03.2014. године (први избор у звање доцент), и Одлука Научно-стручног већа за друштвено-хуманистичке науке Универзитета у Нишу број 8/18-01-002/19-011, од 20.03.2019. године (поновни избор у звање доцен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Педагошко искуство на Универзитету у Нишу у звању доцента од 10.04.2014. (потврда Филозофског факултета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Оцена утврђена на седници Изборног већа Филозофског факултета Универзитета у Нишу, одржаној </w:t>
      </w:r>
      <w:r>
        <w:rPr>
          <w:b/>
          <w:sz w:val="22"/>
          <w:lang w:val="sr-Latn-RS"/>
        </w:rPr>
        <w:t>30.03.2020.</w:t>
      </w:r>
      <w:r>
        <w:rPr>
          <w:b/>
          <w:sz w:val="22"/>
          <w:lang w:val="sr-CS"/>
        </w:rPr>
        <w:t xml:space="preserve">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630" w:leader="none"/>
          <w:tab w:val="right" w:pos="9072" w:leader="dot"/>
        </w:tabs>
        <w:ind w:left="630" w:hanging="63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</w:r>
      <w:r>
        <w:rPr>
          <w:b/>
          <w:sz w:val="22"/>
          <w:lang w:val="sr-CS"/>
        </w:rPr>
        <w:t>Реализација предавања за наставнике из образовно-васпитних установа у оквиру активности Центра за образовање наставника и професионално усавршавање (2016) – потврда управника Центра за образовање наставника и професионално усавршавање Филозофског факултета у Нишу; реализација акредитованих и других обука намењених запосленима у образовно-васпитним установама – потврда Удружења МОСТ из Београда и потврд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 xml:space="preserve">Радионица </w:t>
      </w:r>
      <w:r>
        <w:rPr>
          <w:b/>
          <w:i/>
          <w:sz w:val="22"/>
          <w:lang w:val="sr-CS"/>
        </w:rPr>
        <w:t>Ка инклузивном високом образовању</w:t>
      </w:r>
      <w:r>
        <w:rPr>
          <w:b/>
          <w:sz w:val="22"/>
          <w:lang w:val="sr-CS"/>
        </w:rPr>
        <w:t>, одржана 23.02.2018. у Великој сали Универзитетске библиотеке „Никола Тесла“ у Нишу, у организацији Универзитетске библиотеке„Никола Тесла“ у Нишу, Центра за подршку студентима Универзитета у Нишу и Филозофског факултета у Нишу – извештај о реализованој радион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Испитивач у комисији на испиту за лиценцу наставника, васпитача и стручних сарадника у образовно-васпитним установама (Министарство просвете, науке и технолошког развоја РС) (2016-2019) – одлука Филозофског факултета у Нишу о проширењу листе испитивача / потврда МПНТ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Председник Дисциплинске комисије за студенте на Филозофском факултету (2015/16) – одлука декана о именовању комисије; председник Другостепене дисциплинске комисије за студенте на Универзитету у Нишу (2015) – одлука ректора о именовању; члан / председник комисија за упис студената на основне, мастер и докторске студије (2014, 2015, 2016, 2017, 2018, 2019) – одлуке ННВ Филозофског факултета у Нишу о формирању комисија за упис; члан Саветодавне комисије за припрему документације за изборе у звања (2016-2019) – одлука ННВ Филозофског факултета у Нишу; члан тима за израду Етичког кодекса у издаваштву – одлука ННВ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Управник Центра за образовање наставника и професионално усавршавање (2015/16) – одлука декана о именовању; продекан за научно-истраживачки рад Филозофског факултета (2016-2019) – одлука декана о именовању; продекан за наставу Филозофског факултета (2019-2021) – одлука декана о именовањ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 xml:space="preserve">Члан редакције часописа </w:t>
      </w:r>
      <w:r>
        <w:rPr>
          <w:b/>
          <w:i/>
          <w:sz w:val="22"/>
          <w:lang w:val="sr-CS"/>
        </w:rPr>
        <w:t>ТЕМЕ</w:t>
      </w:r>
      <w:r>
        <w:rPr>
          <w:b/>
          <w:sz w:val="22"/>
          <w:lang w:val="sr-CS"/>
        </w:rPr>
        <w:t xml:space="preserve"> (2012-2015) – импресум часопи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 xml:space="preserve">Члан редакције часописа </w:t>
      </w:r>
      <w:r>
        <w:rPr>
          <w:b/>
          <w:i/>
          <w:sz w:val="22"/>
          <w:lang w:val="sr-CS"/>
        </w:rPr>
        <w:t>Годишњак за психологију</w:t>
      </w:r>
      <w:r>
        <w:rPr>
          <w:b/>
          <w:sz w:val="22"/>
          <w:lang w:val="sr-CS"/>
        </w:rPr>
        <w:t xml:space="preserve"> – одлука ННВ Филозофског факултета у Нишу о именовању чланова редак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Члан комисија за писање извештаја о пријављеним кандидатима на конкурс за избор сарадника на Учитељском факултету у Врању и за избор наставника и сарадника на Филозофском факултету у Нишу – одлуке о именовању комисија; члан комисија за оцену приступних предавања кандидата за избор у звање наставника на Филозофском факултету у Нишу – извештаји комис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 xml:space="preserve">Рецензирање радова за часописе и зборнике: </w:t>
      </w:r>
      <w:r>
        <w:rPr>
          <w:b/>
          <w:i/>
          <w:sz w:val="22"/>
          <w:lang w:val="sr-CS"/>
        </w:rPr>
        <w:t>Теме</w:t>
      </w:r>
      <w:r>
        <w:rPr>
          <w:b/>
          <w:sz w:val="22"/>
          <w:lang w:val="sr-CS"/>
        </w:rPr>
        <w:t xml:space="preserve">, </w:t>
      </w:r>
      <w:r>
        <w:rPr>
          <w:b/>
          <w:i/>
          <w:sz w:val="22"/>
          <w:lang w:val="sr-CS"/>
        </w:rPr>
        <w:t>Зборник Института за педагошка истраживања</w:t>
      </w:r>
      <w:r>
        <w:rPr>
          <w:b/>
          <w:sz w:val="22"/>
          <w:lang w:val="sr-CS"/>
        </w:rPr>
        <w:t xml:space="preserve">, </w:t>
      </w:r>
      <w:r>
        <w:rPr>
          <w:b/>
          <w:i/>
          <w:sz w:val="22"/>
          <w:lang w:val="sr-CS"/>
        </w:rPr>
        <w:t>Примењена психологија</w:t>
      </w:r>
      <w:r>
        <w:rPr>
          <w:b/>
          <w:sz w:val="22"/>
          <w:lang w:val="sr-CS"/>
        </w:rPr>
        <w:t xml:space="preserve">, </w:t>
      </w:r>
      <w:r>
        <w:rPr>
          <w:b/>
          <w:i/>
          <w:sz w:val="22"/>
          <w:lang w:val="sr-CS"/>
        </w:rPr>
        <w:t>Социолошки преглед</w:t>
      </w:r>
      <w:r>
        <w:rPr>
          <w:b/>
          <w:sz w:val="22"/>
          <w:lang w:val="sr-CS"/>
        </w:rPr>
        <w:t xml:space="preserve">, </w:t>
      </w:r>
      <w:r>
        <w:rPr>
          <w:b/>
          <w:i/>
          <w:sz w:val="22"/>
          <w:lang w:val="sr-CS"/>
        </w:rPr>
        <w:t>Годишњак за психологију</w:t>
      </w:r>
      <w:r>
        <w:rPr>
          <w:b/>
          <w:sz w:val="22"/>
          <w:lang w:val="sr-CS"/>
        </w:rPr>
        <w:t xml:space="preserve">, </w:t>
      </w:r>
      <w:r>
        <w:rPr>
          <w:b/>
          <w:i/>
          <w:sz w:val="22"/>
          <w:lang w:val="sr-CS"/>
        </w:rPr>
        <w:t>Зборник радова Учитељског факултета у Ужицу</w:t>
      </w:r>
      <w:r>
        <w:rPr>
          <w:b/>
          <w:sz w:val="22"/>
          <w:lang w:val="sr-CS"/>
        </w:rPr>
        <w:t xml:space="preserve">, </w:t>
      </w:r>
      <w:r>
        <w:rPr>
          <w:b/>
          <w:i/>
          <w:sz w:val="22"/>
          <w:lang w:val="sr-CS"/>
        </w:rPr>
        <w:t>Годишњак Педагошког факултета у Врању</w:t>
      </w:r>
      <w:r>
        <w:rPr>
          <w:b/>
          <w:sz w:val="22"/>
          <w:lang w:val="sr-CS"/>
        </w:rPr>
        <w:t xml:space="preserve">, </w:t>
      </w:r>
      <w:r>
        <w:rPr>
          <w:b/>
          <w:i/>
          <w:sz w:val="22"/>
          <w:lang w:val="sr-CS"/>
        </w:rPr>
        <w:t>Специјална едукација и рехабилитација</w:t>
      </w:r>
      <w:r>
        <w:rPr>
          <w:b/>
          <w:sz w:val="22"/>
          <w:lang w:val="sr-CS"/>
        </w:rPr>
        <w:t xml:space="preserve">, </w:t>
      </w:r>
      <w:r>
        <w:rPr>
          <w:b/>
          <w:i/>
          <w:sz w:val="22"/>
          <w:lang w:val="sr-CS"/>
        </w:rPr>
        <w:t>Зборник радова са међународне конференције Дани примењене психологије</w:t>
      </w:r>
      <w:r>
        <w:rPr>
          <w:b/>
          <w:sz w:val="22"/>
          <w:lang w:val="sr-CS"/>
        </w:rPr>
        <w:t xml:space="preserve"> 2015, 2016, 2017, 2018, међународни тематски зборник радова </w:t>
      </w:r>
      <w:r>
        <w:rPr>
          <w:b/>
          <w:i/>
          <w:sz w:val="22"/>
          <w:lang w:val="sr-CS"/>
        </w:rPr>
        <w:t>Psychology Application &amp; Development</w:t>
      </w:r>
      <w:r>
        <w:rPr>
          <w:b/>
          <w:sz w:val="22"/>
          <w:lang w:val="sr-CS"/>
        </w:rPr>
        <w:t xml:space="preserve"> (InScience Press, Portugal); рецензирање публикација: </w:t>
      </w:r>
      <w:r>
        <w:rPr>
          <w:b/>
          <w:i/>
          <w:sz w:val="22"/>
          <w:lang w:val="sr-CS"/>
        </w:rPr>
        <w:t>ИНТЕРКУЛТУРАЛНО ОБРАЗОВАЊЕ У СРБИЈИ – РЕГУЛАТИВНИ ОКВИР, СТАЊЕ И МОГУЋНОСТИ ЗА РАЗВОЈ</w:t>
      </w:r>
      <w:r>
        <w:rPr>
          <w:b/>
          <w:sz w:val="22"/>
          <w:lang w:val="sr-CS"/>
        </w:rPr>
        <w:t xml:space="preserve">, уредници Данијела Петровић и Тијана Јокић (Центар за образовне политике, Београд, 2016), </w:t>
      </w:r>
      <w:r>
        <w:rPr>
          <w:b/>
          <w:i/>
          <w:sz w:val="22"/>
          <w:lang w:val="sr-CS"/>
        </w:rPr>
        <w:t>РАЗВОЈ ИСТРАЖИВАЧКЕ ПРАКСЕ У ШКОЛИ</w:t>
      </w:r>
      <w:r>
        <w:rPr>
          <w:b/>
          <w:sz w:val="22"/>
          <w:lang w:val="sr-CS"/>
        </w:rPr>
        <w:t xml:space="preserve">, уредници Славица Максић и Ивана Ђерић (Институт за педагошка истраживања, Београд, 2016), </w:t>
      </w:r>
      <w:r>
        <w:rPr>
          <w:b/>
          <w:i/>
          <w:sz w:val="22"/>
          <w:lang w:val="sr-CS"/>
        </w:rPr>
        <w:t>МЕТОДИКА НАСТАВЕ ДРУШТВЕНИХ ПРЕДМЕТА ИЗМЕЂУ ТЕОРИЈЕ И ПРАКСЕ</w:t>
      </w:r>
      <w:r>
        <w:rPr>
          <w:b/>
          <w:sz w:val="22"/>
          <w:lang w:val="sr-CS"/>
        </w:rPr>
        <w:t xml:space="preserve">, уредици Зорица Кубурић, Љиљана Ћумура Жижић и Ана Зотова (Филозофски факултет у Новом Саду); </w:t>
      </w:r>
      <w:r>
        <w:rPr>
          <w:b/>
          <w:i/>
          <w:sz w:val="22"/>
          <w:lang w:val="sr-CS"/>
        </w:rPr>
        <w:t>ОДНОСИ НА ПОСЛУ И У ПОРОДИЦИ</w:t>
      </w:r>
      <w:r>
        <w:rPr>
          <w:b/>
          <w:sz w:val="22"/>
          <w:lang w:val="sr-CS"/>
        </w:rPr>
        <w:t xml:space="preserve">, уредник Владимир Хедрих (Филозофски факултет у Нишу); </w:t>
      </w:r>
      <w:r>
        <w:rPr>
          <w:rFonts w:cs="Open Sans"/>
          <w:b/>
          <w:i/>
          <w:sz w:val="22"/>
          <w:szCs w:val="22"/>
          <w:lang w:val="sr-Latn-RS" w:eastAsia="en-US"/>
        </w:rPr>
        <w:t>ЗБОРНИК / ЗБИРКА МЕТОДИЧКИХ ПРИПРЕМА</w:t>
      </w:r>
      <w:r>
        <w:rPr>
          <w:rFonts w:cs="Open Sans"/>
          <w:b/>
          <w:sz w:val="22"/>
          <w:szCs w:val="22"/>
          <w:lang w:val="sr-Latn-RS" w:eastAsia="en-US"/>
        </w:rPr>
        <w:t>, уредници Снежана Божић, Снежана Милосављевић Милић и Марина Јањић</w:t>
      </w:r>
      <w:r>
        <w:rPr>
          <w:b/>
          <w:sz w:val="22"/>
          <w:lang w:val="sr-CS"/>
        </w:rPr>
        <w:t xml:space="preserve"> – импресуми часописа, потврде уредника,одлуке о именовањ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 xml:space="preserve">Председник Организационог одбора међународне конференције </w:t>
      </w:r>
      <w:r>
        <w:rPr>
          <w:b/>
          <w:i/>
          <w:sz w:val="22"/>
          <w:lang w:val="sr-CS"/>
        </w:rPr>
        <w:t>Дани примењене психологије 2014</w:t>
      </w:r>
      <w:r>
        <w:rPr>
          <w:b/>
          <w:sz w:val="22"/>
          <w:lang w:val="sr-CS"/>
        </w:rPr>
        <w:t xml:space="preserve"> - Одлука о именовању  преседника Програмског и Организационог одбора и чланова одбора; члан Програмског или Организационог одбора међународне конференције </w:t>
      </w:r>
      <w:r>
        <w:rPr>
          <w:b/>
          <w:i/>
          <w:sz w:val="22"/>
          <w:lang w:val="sr-CS"/>
        </w:rPr>
        <w:t>Дани примењене психологије 2015, 2016, 2017, 2018, 2019, 2020</w:t>
      </w:r>
      <w:r>
        <w:rPr>
          <w:b/>
          <w:sz w:val="22"/>
          <w:lang w:val="sr-CS"/>
        </w:rPr>
        <w:t xml:space="preserve"> – одлуке о именовању одбора; члан Организационог одбора научне конференције </w:t>
      </w:r>
      <w:r>
        <w:rPr>
          <w:b/>
          <w:i/>
          <w:sz w:val="22"/>
          <w:lang w:val="sr-CS"/>
        </w:rPr>
        <w:t>Наука и савремени универзитет 2017, 2018 и 2019 – НИСУН 7, 8 и 9</w:t>
      </w:r>
      <w:r>
        <w:rPr>
          <w:b/>
          <w:sz w:val="22"/>
          <w:lang w:val="sr-CS"/>
        </w:rPr>
        <w:t xml:space="preserve"> – одлуке о именовању одбора; члан Програмског одбора </w:t>
      </w:r>
      <w:r>
        <w:rPr>
          <w:b/>
          <w:i/>
          <w:sz w:val="22"/>
          <w:lang w:val="sr-CS"/>
        </w:rPr>
        <w:t>Конгреса психолога Србије 2018</w:t>
      </w:r>
      <w:r>
        <w:rPr>
          <w:b/>
          <w:sz w:val="22"/>
          <w:lang w:val="sr-CS"/>
        </w:rPr>
        <w:t xml:space="preserve"> – потврда Друштва психолога Србије; члан Програмског одбора </w:t>
      </w:r>
      <w:r>
        <w:rPr>
          <w:b/>
          <w:i/>
          <w:sz w:val="22"/>
          <w:lang w:val="sr-CS"/>
        </w:rPr>
        <w:t>International Symposium - 30 Years since the Fall of the Berlin Wall - Educational Reforms in Eastern and Central Europe &amp; Eurasia 1989-2019</w:t>
      </w:r>
      <w:r>
        <w:rPr>
          <w:b/>
          <w:sz w:val="22"/>
          <w:lang w:val="sr-CS"/>
        </w:rPr>
        <w:t xml:space="preserve">, оrganized by the Bulgarian Comparative Education Society (BCES), Pomorie, Bulgaria, 10 - 11 June 2019 – листа чланова Програмског одбора објављена на сајту Симпозијума; члан Програмског одбора међународне конференције </w:t>
      </w:r>
      <w:r>
        <w:rPr>
          <w:b/>
          <w:i/>
          <w:sz w:val="22"/>
          <w:lang w:val="sr-CS"/>
        </w:rPr>
        <w:t>InPact 2020</w:t>
      </w:r>
      <w:r>
        <w:rPr>
          <w:b/>
          <w:sz w:val="22"/>
          <w:lang w:val="sr-CS"/>
        </w:rPr>
        <w:t xml:space="preserve"> – позив организатора за учешће у Програмском одбор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Учешће у ERASMUS+ програму размене: учешће у обукама запослених на партнерским универзитетима у оквиру програма којим координира Међународни психоаналитички универзитет (IPU) у Берлину (2017, 2018, 2019) – потврде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Учешће у креирању програма стручног усавршавања наставника у оквиру сарадње Филозофског факултета у Нишу са Канцеларијом УНИЦЕФ-а у Београду и Министарством просвете, науке и технолошког развоја – два програма од јавног интереса: Наставници као носиоци квалитетног образовања за сву децу (програм је одобрен од стране Министарства просвете и науке под бројем 611-00-00525/2017-03); Активности за подршку свим ученицима – диференцијација наставе (програм је одобрен од стране Министарства просвете, науке и технолошког развоја под бројем 610-00-01351/2019-07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 xml:space="preserve">Учешће у манифестацији </w:t>
      </w:r>
      <w:r>
        <w:rPr>
          <w:b/>
          <w:i/>
          <w:sz w:val="22"/>
          <w:lang w:val="sr-CS"/>
        </w:rPr>
        <w:t>Европска ноћ истраживача – Десета ноћ, кроз знање даје моћ 2019</w:t>
      </w:r>
      <w:r>
        <w:rPr>
          <w:b/>
          <w:sz w:val="22"/>
          <w:lang w:val="sr-CS"/>
        </w:rPr>
        <w:t xml:space="preserve"> (организатори: Научни клуб, Центар за промоцију науке, Регионални центар за професионални развој запослених у образовању у нишу, 27.09.2019): представљање пројеката које је Филозофски факултет реализовао уз подршку европских фондова – потврда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Члан Радне групе Министарства просвете, науке и технолошког развоја за иницијално образовање наставника (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Члан Фокус групе Универзитета у Нишу за имплементацију државне матуре – одлука ректора Универзитета у Нишу број 6/00-61-016/19-001 од 21.10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Ментор за израду и  члан комисија за одбрану великог броја мастер радова – одлуке о прихватању теме и именовању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Cs w:val="20"/>
          <w:lang w:val="sr-CS"/>
        </w:rPr>
        <w:t xml:space="preserve">Ђигић, Г. (2017). </w:t>
      </w:r>
      <w:r>
        <w:rPr>
          <w:b/>
          <w:i/>
          <w:szCs w:val="20"/>
          <w:lang w:val="sr-CS"/>
        </w:rPr>
        <w:t>Управљање разредом – савремени приступ психологији наставника</w:t>
      </w:r>
      <w:r>
        <w:rPr>
          <w:b/>
          <w:szCs w:val="20"/>
          <w:lang w:val="sr-CS"/>
        </w:rPr>
        <w:t xml:space="preserve">. Ниш: Филозофски факултет. </w:t>
      </w:r>
      <w:r>
        <w:rPr>
          <w:b/>
          <w:szCs w:val="20"/>
          <w:lang w:val="sr-Latn-CS"/>
        </w:rPr>
        <w:t>ISBN 978-86-7379-439-6</w:t>
      </w:r>
      <w:r>
        <w:rPr>
          <w:b/>
          <w:szCs w:val="20"/>
          <w:lang w:val="sr-RS"/>
        </w:rPr>
        <w:t xml:space="preserve"> (монографија, М4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544246-TEMPUS-1-2013-1-RS-TEMPUS-JPCR: </w:t>
      </w:r>
      <w:r>
        <w:rPr>
          <w:b/>
          <w:i/>
          <w:sz w:val="22"/>
          <w:lang w:val="sr-CS"/>
        </w:rPr>
        <w:t>Strengthening Higher Education for Social Policy making and Social Services delivery (SHESPSS)</w:t>
      </w:r>
      <w:r>
        <w:rPr>
          <w:b/>
          <w:sz w:val="22"/>
          <w:lang w:val="sr-CS"/>
        </w:rPr>
        <w:t>, потврда о учешћу на пројек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</w:r>
      <w:r>
        <w:rPr>
          <w:b/>
          <w:i/>
          <w:sz w:val="22"/>
          <w:lang w:val="sr-CS"/>
        </w:rPr>
        <w:t xml:space="preserve">Individual development trough encouragement and assisstance (IDEA), </w:t>
      </w:r>
      <w:r>
        <w:rPr>
          <w:b/>
          <w:sz w:val="22"/>
          <w:lang w:val="sr-CS"/>
        </w:rPr>
        <w:t>Ref. No 2007cb16ipo006-2011-2-129, Bulgaria – Serbia IPA cross-border programme, потврда о учешћу на пројек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</w:r>
      <w:r>
        <w:rPr>
          <w:b/>
          <w:i/>
          <w:sz w:val="22"/>
          <w:lang w:val="sr-CS"/>
        </w:rPr>
        <w:t>Желим да останем у Србији</w:t>
      </w:r>
      <w:r>
        <w:rPr>
          <w:b/>
          <w:sz w:val="22"/>
          <w:lang w:val="sr-CS"/>
        </w:rPr>
        <w:t>, Министарство омладине и спорта Републике Србије, уговор број 401-01-494/2/2016-04, потврда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</w:r>
      <w:r>
        <w:rPr>
          <w:b/>
          <w:i/>
          <w:sz w:val="22"/>
          <w:lang w:val="sr-CS"/>
        </w:rPr>
        <w:t>Примењена психологија у функцији квалитета живота појединца у заједници</w:t>
      </w:r>
      <w:r>
        <w:rPr>
          <w:b/>
          <w:sz w:val="22"/>
          <w:lang w:val="sr-CS"/>
        </w:rPr>
        <w:t>, Департман за психологију Филозофског факултета у Нишу, Одлука Наставно-научног већа Филозофског факултета у Нишу број 183/1-16-9-01 од 28.06.2018. и Одлука Наставно-научног већа број 361/1-16-6-01  Филозофског факултета у Нишу од 30.10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</w:r>
      <w:r>
        <w:rPr>
          <w:b/>
          <w:i/>
          <w:sz w:val="22"/>
          <w:lang w:val="sr-CS"/>
        </w:rPr>
        <w:t>Евалуација и јачање капацитета основних академских студија социјалне политике и социјалног рада</w:t>
      </w:r>
      <w:r>
        <w:rPr>
          <w:b/>
          <w:sz w:val="22"/>
          <w:lang w:val="sr-CS"/>
        </w:rPr>
        <w:t>, Департман за социјалну политику и социјални рад Филозофског факултета у Нишу, Одлука Наставно-научног већа Филозофског факултета у Нишу број 183/1-16-12-01 од 28.06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color w:val="000000"/>
          <w:shd w:fill="FFFFFF" w:val="clear"/>
          <w:lang w:val="sr-RS"/>
        </w:rPr>
        <w:t xml:space="preserve"> </w:t>
      </w: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</w:r>
      <w:r>
        <w:rPr>
          <w:color w:val="000000"/>
          <w:shd w:fill="FFFFFF" w:val="clear"/>
        </w:rPr>
        <w:t>ERASMUS+ CBHE project “</w:t>
      </w:r>
      <w:r>
        <w:rPr>
          <w:b/>
          <w:bCs/>
          <w:color w:val="000000"/>
          <w:shd w:fill="FFFFFF" w:val="clear"/>
        </w:rPr>
        <w:t>Strengthening Teaching Competences in Higher Education in Natural and Mathematical Sciences</w:t>
      </w:r>
      <w:r>
        <w:rPr>
          <w:color w:val="000000"/>
          <w:shd w:fill="FFFFFF" w:val="clear"/>
        </w:rPr>
        <w:t>”, Co-funded by the Erasmus+ Programme of the European Union, (Erasmus+ Project Reference: 598434-EPP-1-2018-1-RS-EPPKA2-CBHE-JP). </w:t>
      </w:r>
      <w:hyperlink r:id="rId3" w:tgtFrame="_blank">
        <w:r>
          <w:rPr>
            <w:rStyle w:val="InternetLink"/>
            <w:shd w:fill="FFFFFF" w:val="clear"/>
          </w:rPr>
          <w:t>http://www.tecomp.ni.ac.rs/project-teams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Ђигић, Г., Стојиљковић, С. (2016). Личне и професионалне карактеристике наставника – полне разлике, </w:t>
      </w:r>
      <w:r>
        <w:rPr>
          <w:b/>
          <w:i/>
          <w:sz w:val="22"/>
          <w:lang w:val="sr-CS"/>
        </w:rPr>
        <w:t>Годишњак за психологију</w:t>
      </w:r>
      <w:r>
        <w:rPr>
          <w:b/>
          <w:sz w:val="22"/>
          <w:lang w:val="sr-CS"/>
        </w:rPr>
        <w:t>, (13)15, 85-99. ISSN 1451-5407 (М5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Замена - један рад у часописима из наведених категорија и листи замењује се са два рада у часописима који се издају на енглеском, француском, немачком или руском језику, у којима је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Djigić, G., Stojiljković, S., Dosković, M. (2014). Basic personality dimensions and teachers’ self-efficacy. </w:t>
      </w:r>
      <w:r>
        <w:rPr>
          <w:b/>
          <w:i/>
          <w:sz w:val="22"/>
          <w:lang w:val="sr-CS"/>
        </w:rPr>
        <w:t>Procedia-Social and Behavioral Sciences</w:t>
      </w:r>
      <w:r>
        <w:rPr>
          <w:b/>
          <w:sz w:val="22"/>
          <w:lang w:val="sr-CS"/>
        </w:rPr>
        <w:t>, 112 (2014), 593-602. ISSN: 1877-0428. http://www.sciencedirect.com/science/journal/18770428 . doi:10.1016/j.sbspro.2014.01.1206 (M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 xml:space="preserve">Stojiljković, S., Todorović, J., Đigić, G., Dosković, Z. (2014). Teachers’ Self-concept and Empathy. </w:t>
      </w:r>
      <w:r>
        <w:rPr>
          <w:b/>
          <w:i/>
          <w:sz w:val="22"/>
          <w:lang w:val="sr-CS"/>
        </w:rPr>
        <w:t>Procedia-Social and Behavioral Sciences</w:t>
      </w:r>
      <w:r>
        <w:rPr>
          <w:b/>
          <w:sz w:val="22"/>
          <w:lang w:val="sr-CS"/>
        </w:rPr>
        <w:t>, 116 (2014), 875–879. ISSN: 1877-0428.  http://www.sciencedirect.com/science/journal/18770428 . doi:10.1016/j.sbspro.2014.01.313 (M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Замена - на конкурсима коју буду расписани до 31.12.2020. године радове са SSCI и SCI листе кандидати могу заменити са два рада у часописима са SCIE 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Đigić, G. (2018). Relationship between personal and professional characteristics of teachers. </w:t>
      </w:r>
      <w:r>
        <w:rPr>
          <w:b/>
          <w:i/>
          <w:sz w:val="22"/>
          <w:lang w:val="sr-CS"/>
        </w:rPr>
        <w:t>FACTA UNIVERSITATIS, Series: Philosophy, Sociology, Psychology and History</w:t>
      </w:r>
      <w:r>
        <w:rPr>
          <w:b/>
          <w:sz w:val="22"/>
          <w:lang w:val="sr-CS"/>
        </w:rPr>
        <w:t>, 17(1), 1 – 18. ISSN 1820-8495 (Print), ISSN 1820-8509 (Online). https://doi.org/10.22190/FUPSPH1801001D. (M5</w:t>
      </w:r>
      <w:r>
        <w:rPr>
          <w:b/>
          <w:sz w:val="22"/>
          <w:lang w:val="sr-Latn-RS"/>
        </w:rPr>
        <w:t>1</w:t>
      </w:r>
      <w:r>
        <w:rPr>
          <w:b/>
          <w:sz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 xml:space="preserve">Stojiljković, S., Djigić, G. &amp; Dosković, M. (2018). Personality Traits and Locus of Control as Predictors of Students’ Self-Efficacy. In: C. Pracana &amp; M. Wang: </w:t>
      </w:r>
      <w:r>
        <w:rPr>
          <w:b/>
          <w:i/>
          <w:sz w:val="22"/>
          <w:lang w:val="sr-CS"/>
        </w:rPr>
        <w:t>Psychology Applications &amp; Developments IV</w:t>
      </w:r>
      <w:r>
        <w:rPr>
          <w:b/>
          <w:sz w:val="22"/>
          <w:lang w:val="sr-CS"/>
        </w:rPr>
        <w:t xml:space="preserve"> (287-297). Lisboa: InScience Press. ISSN of Collection: 2183-2854; e-ISSN of Collection: 2184-2019; ISBN of this Volume: 978-989-54312-0-5. http://insciencepress.org/wp-content/uploads/2018/12/Full-Book-Contents_Psychology-Applications-Developments-IV.pdf (M14, записник Матичног одбор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 xml:space="preserve">Đigić, G., Zdravković, M. (2019). Attributions to academic success and failure аnd the strategies for dealing with the examination situation as predictors of academic success.  </w:t>
      </w:r>
      <w:r>
        <w:rPr>
          <w:b/>
          <w:i/>
          <w:sz w:val="22"/>
          <w:lang w:val="sr-CS"/>
        </w:rPr>
        <w:t>Facta Universitatis - Series: Philosophy, Sociology, Psychology and History</w:t>
      </w:r>
      <w:r>
        <w:rPr>
          <w:b/>
          <w:sz w:val="22"/>
          <w:lang w:val="sr-CS"/>
        </w:rPr>
        <w:t>, 18(2), 67-80. ISSN 1820-8495 (Print), ISSN 1820-8509 (Online). doi: 10.22190/FUPSPH1902067D (М5</w:t>
      </w:r>
      <w:r>
        <w:rPr>
          <w:b/>
          <w:sz w:val="22"/>
          <w:lang w:val="sr-Latn-RS"/>
        </w:rPr>
        <w:t>1</w:t>
      </w:r>
      <w:r>
        <w:rPr>
          <w:b/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2.9.  најмање четири излагањ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</w:r>
      <w:r>
        <w:rPr>
          <w:b/>
          <w:sz w:val="22"/>
          <w:lang w:val="sr-CS"/>
        </w:rPr>
        <w:t>Djigic, G., Stojiljkovic, S. (2014). Inventory for teachers’ self-assessment in classroom management styles - development and its psychometric characteristics. International Multidisciplinary Scientific Conferences on Social Sciences and Arts SGEM 2014, Albena, Bulgaria, Psychology and Psychiatry, Sociology and Healthcare, Education, Conference proceedings, Vol. 1 (Psychology and Psychiatry, Education and Educational Research), 765-772. (M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Стойилькович С., Стоянович А., Джигич Г. (2016). Эмпатия преподавателей, работающих на различных уровнях образования в Сербии. Mеждународная научно-практическая конференция Гуманитарные основания социального прогресса: Россия и современность, Министерство образования и науки РФ, Федеральное государственное бюджетное образовательное учреждение высшего образования, Московский государственный университет дизайна и технологии, Москва, 25-27 апреля 2016, Сборникстатей, Часть 8, 135-140. (M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Djigić, G., Stojiljković, S. &amp; Marković, A. (2016). Personality Traits and Learning Styles of Secondary School Students in Serbia. In: Popov, N., Wolhuter, C., Kalin, J., Hilton, G., Ogunleye, J., Niemczyk, E. (Eds.) Education Provision to Every One:Comparing Perspectives from Around the World, BCES Conference Book (Sofia, Bulgaria, 14-17 June 2016), Vol. 14, No. 1, 127-134.ISSN 1314-4693, ISBN 978-954-92908-9-9 (M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Стојиљковић, С., Петровић, В., Ђигић, Г. (2017). Особине личности и синдром изгарања код васпитачица. Друштвене науке пред изазовима савременог друштва, зборник радова са конференције Наука и савремени универзитет 6. Ниш: Филозофски факултет, 445-452. ISBN 978-86-7379-462-4 (M6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Ђигић, Г., Костић, A. (2018). Особине личности, интелигенција и мотив постигнућа као фактори академске успешности код гимназијалаца и студената, 66. Научно-стручни скуп – Конгрес психолога Србије, Футуризам у психологији -  психологија у зони будућег развоја, Златибор, 30. мaj – 2. јун 2018, Књига резимеа, 84. Београд: Друштво психолога Србије. ISBN 978-86-89377-33-0. (M64) – потврда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Stojiljković, S., Djigić, G. &amp; Dosković, M. (2018). Personality traits and locus of control as predictors of students’ self-efficacy, International Psychological Applications Conference and Trends (InPACT) 2018, held in Porto, Portugal, from 5 to 7 of May, 2018,In: Clara Pracana &amp; Michael Wang (Eds.). Psychological Applications and Trands, Book of Proceedings, Lisboa, Portugal: InScience Press, pp. 145-149. ISBN: 978-989-99864-5-9, ISSN: 2184-2205 (М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Đigić, G. (2018). Effects of university teachers training in inclusive education on improvement of education of future school teachers. 14th International conference Days of Applied Psychology, Abstract Book, 20-21. Niš: Faculty of Philosophy. ISBN 978-86-7379-482-2 (M34) - потврда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Stojadinović, M., Đigić, G. (2019). Examination of educational socialization and selection hypothesis using Kolb’s learning styles model. 15th International conference Days of Applied Psychology, Abstract Book, 45. Niš: Faculty of Philosophy. ISBN 978-86-7379-509-6 (M34) – потврда о уче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Ђигић, Г., Јањић, М. (2018). Неопходна подршка настави српског као језика окружења и образовања у школама на подручју Југоисточне Србије (анализа актуелног стања). У: В. Џиновић, С. Грбић (уред.). Квалитативна истраживања у друштвеним наукама: од личног искуства до социјалних пракси, Зборник радова са XXIII научне конференције „Педагошка истраживања и школска пракса“, Београд: Институт за педагошка истраживања, Институт за психологију Филозофског факултета у Београду, 82-88. ISBN 978-86-7447-141-8 (М6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Ђигић, Г., Марковић, Љ. (2018). Особине личности и импулсивно тражење сензација као предиктори изложености насиљу и склоности ка вршењу насиља. У: Б. Благојевић (уред.). Место и улога друштвено-хуманистичких наука у савременом свету, Тематски зборник радова са научног скупа Наука и савремени универзитет 7, том 2 (327-341). Ниш : Филозофски факултет. ISBN 978-86-7379-487-7 (М6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 xml:space="preserve">Милица Милојевић, Гордана Ђигић, Снежана Стојиљковић (2018). Родитељска укљученост као предиктор изложености и склоности деце ка вршењу електронског насиља. Наука и савремени универзитет – НИСУН 8, Ниш, Филозофски факултет, 10.11.2018. Књига резимеа, 121-122. ISBN 978-86-7379-489-1 (М64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•</w:t>
      </w:r>
      <w:r>
        <w:rPr>
          <w:b/>
          <w:sz w:val="22"/>
          <w:lang w:val="sr-CS"/>
        </w:rPr>
        <w:tab/>
        <w:t>Ђигић, Г., Стојиљковић, С., Досковић, М. (2019). Особине личности, самопоштовање и перфекционизам као предиктори стилова учења. 67. Конгрес психолога Србије, Психологија у новом добу – изазови (ре)хуманизације, Златибор 22-25.05.2019,  Друштво психолога Србије. Књига резимеа, стр. 112-113. ISBN 978-86-89377-37-8  (М64) – потврда о учешћу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/>
              <w:t>8/18-01-001/20-016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/>
              <w:t>04.02.2020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др Благица Златковић, председник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15.07.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едагошки факултет у Врању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др Драгана Бјекић, члан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27.01.201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сихолошке и педагошке нау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акултет техничких наука у Чачку, Универзитет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др Снежана Стојиљковић, члан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28.01.20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један (Гордана Ђиг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</w:t>
      </w:r>
      <w:r>
        <w:rPr>
          <w:sz w:val="22"/>
          <w:lang w:val="sr-RS"/>
        </w:rPr>
        <w:t>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21.02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22.02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Библиотека и сајт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(</w:t>
      </w:r>
      <w:hyperlink r:id="rId4">
        <w:r>
          <w:rPr>
            <w:rStyle w:val="InternetLink"/>
            <w:color w:val="0000FF"/>
            <w:u w:val="single"/>
          </w:rPr>
          <w:t>file:///C:/Users/Gordana_2/Downloads/Izvestaj_komisije_Gordana_Djigic.pdf</w:t>
        </w:r>
      </w:hyperlink>
      <w:r>
        <w:rPr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а основу података из пријаве и поднете документације, комисија закључује да др Гордана Ђигић испуњава услове за избор у звање ванредни професор у складу са Ближим критеријумима за избор у звања наставника Универзитета у Ниш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 Испуњени услови за избор у звање доцент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2. Педагошко искуство на Универзитету у Нишу у звању доцента од 10.04.2014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 Позитивна оцена педагошког рад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4. Остварене активности бар у три елемента доприноса широј академској заједници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 Објављена научна монографија из уже научне области за коју се бира, у периоду од избора у претходно звањ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6. Учешће у научним пројектим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7. У последњих пет година најмање један рад објављен у часопису који издаје Универзитет у Нишу или факултет Универзитета у Нишу, у којем је првопотписани аутор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8. Два  рада  у  часописима  који  се  издају  на  енглеском   језику,   у   којима   је   бар   у   једном   раду првопотписани аутор, као замена за рад у часопису са SCI лист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8. Два рада у часописима категорије М14 или у  часописима  који се издају на енглеском језику, у којима су бар у једном раду првопотписани аутор, као замена за рад у часопису са SCI листе (на конкурсима расписаним до 31.12.2020. годин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9. Најмање четири излагања на међународним или домаћим научним скупови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а основу свега изложеног, комисија закључује да кандидаткиња др Гордана Ђигић испуњава све услове за избор у звање ванредног професора: доктор је психолошких наука, показала је разноврсну активност и остварила значајне резултате у најважнијим доменима академског ангажовања: у организацији и извођењу наставе, у научно-истраживачком раду, као и у другим пословима који представљају различите врсте доприноса академској и широј друштвеној заједници. Њен целокупни рад показује да има капацитете и мотивацију да се даље професионално развија, да унапређује наставу и да се бави систематским истраживањем проблема у оквиру научне области за коју се определила. Због свега тога, а имајући у виду  критеријуме за избор наставника, комисија предлаже да се др Гордана Ђигић изабере у звање ванредног професора за ужу научну област Психологија (предмети: Основи педагошке психологије и Психологија наставе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  <w:t xml:space="preserve">     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://www.tecomp.ni.ac.rs/project-teams/" TargetMode="External"/><Relationship Id="rId4" Type="http://schemas.openxmlformats.org/officeDocument/2006/relationships/hyperlink" Target="../../C:%5CUsers%5CGordana_2%5CDownloads%5CIzvestaj_komisije_Gordana_Djigic.pd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12:00Z</dcterms:created>
  <dc:creator>Kristina</dc:creator>
  <dc:description/>
  <cp:keywords/>
  <dc:language>en-US</dc:language>
  <cp:lastModifiedBy>Bogdan</cp:lastModifiedBy>
  <cp:lastPrinted>2017-04-19T09:13:00Z</cp:lastPrinted>
  <dcterms:modified xsi:type="dcterms:W3CDTF">2020-03-24T22:13:00Z</dcterms:modified>
  <cp:revision>25</cp:revision>
  <dc:subject/>
  <dc:title/>
</cp:coreProperties>
</file>